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>
          <w:b/>
        </w:rPr>
        <w:t xml:space="preserve">        </w:t>
      </w:r>
      <w:r>
        <w:rPr>
          <w:b/>
          <w:bCs/>
          <w:sz w:val="32"/>
        </w:rPr>
        <w:t>СОВЕТ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19 апреля 201 года    № 3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9.04.2018 года                                                            № 141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поселок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 назначении публичных слушаний по проекту  решения Совета Поселкового сельского поселения  Тимашевского района «Об утверждении годового отчета об  исполнении  бюджета Поселкового сельского поселения  Тимашевского района за 2017 год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8 Федерального закона от 6 октября 2003 года №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решением Совета Поселкового сельского поселения Тимашевск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>от 16 апреля   2015 года  № 26 «Об утверждении Положения о бюджетном процессе в Поселковом сельском поселении Тимаш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,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я Совета Поселкового сельского поселения Тимашевского района от 27 января 2016 года № 61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организации и проведения публичных слушаний в Поселковом сельском поселении Тимашевского района</w:t>
      </w:r>
      <w:r>
        <w:rPr>
          <w:rFonts w:cs="Times New Roman" w:ascii="Times New Roman" w:hAnsi="Times New Roman"/>
          <w:spacing w:val="-8"/>
          <w:sz w:val="28"/>
          <w:szCs w:val="28"/>
        </w:rPr>
        <w:t>»</w:t>
      </w:r>
      <w:r>
        <w:rPr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Совет Поселкового сельского поселения Тимашевского района  р е ш и л: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 xml:space="preserve">1. Назначить проведение публичных слушаний по теме «Рассмотрение проекта решения Совета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«Об утверждении годового отчета об исполнении бюджета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за 2017 год»  на 11 мая  2018 года в 15.00 часов в здании Дома культуры, по адресу: поселок Советский улица Ленина, д.24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2. Образовать оргкомитет по подготовке и проведению публичных слушаний по проекту решения Совета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«Об утверждении годового отчета об исполнении бюджета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за 2017 год» и утвердить его состав (приложение № 1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3. Главному специалисту администрации </w:t>
      </w:r>
      <w:r>
        <w:rPr>
          <w:spacing w:val="-8"/>
          <w:sz w:val="28"/>
          <w:szCs w:val="28"/>
        </w:rPr>
        <w:t xml:space="preserve">Поселкового сельского поселения Тимашевского района </w:t>
      </w:r>
      <w:r>
        <w:rPr>
          <w:sz w:val="28"/>
          <w:szCs w:val="28"/>
        </w:rPr>
        <w:t xml:space="preserve">(Олейник) опубликовать в настоящее решение в газете «Поселковые вести» с приложением проекта решения Совета </w:t>
      </w:r>
      <w:r>
        <w:rPr>
          <w:spacing w:val="-8"/>
          <w:sz w:val="28"/>
          <w:szCs w:val="28"/>
        </w:rPr>
        <w:t xml:space="preserve">Поселкового сельского поселения Тимашевского района </w:t>
      </w:r>
      <w:r>
        <w:rPr>
          <w:sz w:val="28"/>
          <w:szCs w:val="28"/>
        </w:rPr>
        <w:t xml:space="preserve">«Об утверждении годового отчета об исполнении бюджета </w:t>
      </w:r>
      <w:r>
        <w:rPr>
          <w:spacing w:val="-8"/>
          <w:sz w:val="28"/>
          <w:szCs w:val="28"/>
        </w:rPr>
        <w:t xml:space="preserve">Поселкового сельского поселения Тимашевского района  </w:t>
      </w:r>
      <w:r>
        <w:rPr>
          <w:sz w:val="28"/>
          <w:szCs w:val="28"/>
        </w:rPr>
        <w:t>за 2017 год» (приложение № 2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 момента его подписания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Н.И. Желтобрюхова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ет</dc:creator>
  <dc:description/>
  <cp:keywords/>
  <dc:language>en-US</dc:language>
  <cp:lastModifiedBy>Urist</cp:lastModifiedBy>
  <cp:lastPrinted>2017-04-18T11:34:00Z</cp:lastPrinted>
  <dcterms:modified xsi:type="dcterms:W3CDTF">2018-06-06T10:21:00Z</dcterms:modified>
  <cp:revision>12</cp:revision>
  <dc:subject/>
  <dc:title/>
</cp:coreProperties>
</file>